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2 к приказу Государственного комитета молодежной политики Республики Крым </w:t>
        <w:br/>
        <w:t>от «15» февраля2021 года № 05-01/133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списка участников мероприятий* </w:t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02"/>
        <w:gridCol w:w="1562"/>
        <w:gridCol w:w="1758"/>
        <w:gridCol w:w="1583"/>
        <w:gridCol w:w="1883"/>
        <w:gridCol w:w="2381"/>
        <w:gridCol w:w="1777"/>
        <w:gridCol w:w="1352"/>
      </w:tblGrid>
      <w:tr>
        <w:trPr>
          <w:trHeight w:val="600" w:hRule="atLeast"/>
        </w:trPr>
        <w:tc>
          <w:tcPr>
            <w:tcW w:w="1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 (наименование мероприятия)</w:t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/ муниципальное образование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телефона</w:t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Крым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  <w:br/>
              <w:t>г. Симферополь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95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anov@mail.ru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7(978)000 00 00</w:t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 ответственный за составление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ка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ов мероприятий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писки заполняются от руки (разборчивым, печатным почерком) или в электронном виде и хранятся до востребования у ответственного сотрудника администрации, реализующего государственную молодежную политику в муниципальном образовании. Возраст участников мероприятия от 14 до 35 лет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03:00Z</dcterms:created>
  <dc:creator>kdyatlova</dc:creator>
  <dc:description/>
  <cp:keywords/>
  <dc:language>en-US</dc:language>
  <cp:lastModifiedBy>D!akov RePack</cp:lastModifiedBy>
  <dcterms:modified xsi:type="dcterms:W3CDTF">2021-02-16T14:03:00Z</dcterms:modified>
  <cp:revision>2</cp:revision>
  <dc:subject/>
  <dc:title/>
</cp:coreProperties>
</file>